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работы – оценить уровень подготовки учащихся 11 класса по итогам усвоения программы по предмету «Географ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те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установление соответств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развёрнут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1 с выбором правильного от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В1,2–установить соответств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- определить стр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С2,3 – дать развернут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очная шк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А.1-11 - 1бал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В1,2 –по 2 балла за правильный отве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 –1 балл за правильный от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С2,3 - 2 по балла за развёрнут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тавление отме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20 баллов-«5» (90-10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-15 баллов- «4» (75-85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10 баллов-«3» (50-71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баллов и менее –«2» ( менее 50 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73710</wp:posOffset>
            </wp:positionH>
            <wp:positionV relativeFrom="line">
              <wp:posOffset>-43180</wp:posOffset>
            </wp:positionV>
            <wp:extent cx="1910080" cy="18103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1.Какой буквой на карте обозначен Егип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A     Б) B     С) C     Д)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Допол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о, обладающее политической независимостью, самостоятельностью во внутренних и внешних дел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веренное; Б) унитарное; В) федерати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В эпоху НТР среди отраслей промышленности наиболее высокими темпами разви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Электроэнергетика и текстильная промышленность  Б)Текстильная промышленность и машиностро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Машиностроение и электроэнергетика                                     Г)Черная и цветная металлу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Новыми факторами размещения производства в эпоху НТР ст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Транспортный фактор   Б)Фактор наукоемкости      В)Фактор наукоемкости и эколог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родyо-ресур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В структуре производства электроэнергии какой страны наиболее велика доля АЭ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Италии        Б)Германия       В) Франция      Г)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Для какой страны характерна структура ВВП, показанная в таблице?</w:t>
      </w:r>
    </w:p>
    <w:tbl>
      <w:tblPr>
        <w:tblW w:w="4965" w:type="dxa"/>
        <w:jc w:val="left"/>
        <w:tblInd w:w="-1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002"/>
        <w:gridCol w:w="1963"/>
      </w:tblGrid>
      <w:tr>
        <w:trPr/>
        <w:tc>
          <w:tcPr>
            <w:tcW w:w="3002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изводственная сфера</w:t>
            </w:r>
          </w:p>
        </w:tc>
        <w:tc>
          <w:tcPr>
            <w:tcW w:w="1963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</w:tr>
      <w:tr>
        <w:trPr/>
        <w:tc>
          <w:tcPr>
            <w:tcW w:w="3002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ость</w:t>
            </w:r>
          </w:p>
        </w:tc>
        <w:tc>
          <w:tcPr>
            <w:tcW w:w="1963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%</w:t>
            </w:r>
          </w:p>
        </w:tc>
      </w:tr>
      <w:tr>
        <w:trPr/>
        <w:tc>
          <w:tcPr>
            <w:tcW w:w="3002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</w:t>
            </w:r>
          </w:p>
        </w:tc>
        <w:tc>
          <w:tcPr>
            <w:tcW w:w="1963" w:type="dxa"/>
            <w:tcBorders>
              <w:top w:val="thinThickLargeGap" w:sz="18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Япония               Б)Индия      В)Лаос                    Г)Анг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. В какой из перечисленных стран международный туризм является одной из ведущих отраслей эконом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Канада       Б)Кипр       В)Австралия          Г)И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8. Главный морской порт Зарубежной Европы э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ондон;        Б) Гамбург;           В) Роттердам;      Г) В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 Что характерно для населения Япо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обладание (более 95%) японцев в национальном составе    Б) естественная убыль населения В) занятость большей части населения в промышленности Г) сосредоточение населения на западном побережье стра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Крупнейшие страны по тоннажу торгового флота ми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ьша и Япония;     Б) Панама и Либерия;     В) Греция и Алжир; Г) Норвегия и Финлян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Укажите название союза куда входят страны-экспортёры неф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ОН; Б) ОПЕК; В) АСЕАН; Г)ЮНЕС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Установите соответствие:</w:t>
      </w:r>
    </w:p>
    <w:tbl>
      <w:tblPr>
        <w:tblW w:w="95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 организации</w:t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траны экспортеры неф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овые индустриальные страны.</w:t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Республика Корея, Сингап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Иран, Кувейт, Катар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Установите соответствие:</w:t>
      </w:r>
    </w:p>
    <w:tbl>
      <w:tblPr>
        <w:tblW w:w="95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страны</w:t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трана восходящего солн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трана 80 тыс. озё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трана столицей которого является Рим 4.Теократическая страна</w:t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И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Япо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инлян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Ватикан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Определите страну по её краткой характери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Объясните, почему на долю Атлантического океана приходится 2/3 всех мировых международных природных груз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3 Объясните, почему во Франции такая большая доля электроэнергии вырабатывается на АЭ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3580765" cy="1108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5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500"/>
                              <w:gridCol w:w="5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87.3pt;mso-wrap-distance-left:0pt;mso-wrap-distance-right:2.25pt;mso-wrap-distance-top:0pt;mso-wrap-distance-bottom:0pt;margin-top:0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6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5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500"/>
                        <w:gridCol w:w="5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1-Б, 2-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1-Б, 2-В, 3-А, 4-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Япо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Примерный ответ: потому что именно Атлантический океан соединяет наиболее развитые в экономическом плане страны, такие как США, Англия, Германия, Брази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3. Потому что у них нет ни собственных топливных ресурсов (нефть - для ТЭЦ), ни достаточно больших рек для строительства ГЭС, поэтому на первом месте электроэнергии остается АЭ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14:00Z</dcterms:created>
  <dc:creator>Преподаватель</dc:creator>
  <dc:description/>
  <cp:keywords/>
  <dc:language>en-US</dc:language>
  <cp:lastModifiedBy>Преподаватель</cp:lastModifiedBy>
  <dcterms:modified xsi:type="dcterms:W3CDTF">2021-03-01T02:36:00Z</dcterms:modified>
  <cp:revision>2</cp:revision>
  <dc:subject/>
  <dc:title/>
</cp:coreProperties>
</file>